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omment le turboréacteur pousse l’avion. 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s recherches parallèles avaient lieu en Allemagne, quand, en 1930, l'Anglais Frank Whittle déposait son brevet pour le turboréacteur. Mais le premier avion à réaction, le Heinkel HE 178, était allemand. Il a effectué ses vols d'essai dans le plus grand secret en août 1939. Le premier avion à réaction britannique verra le jour deux ans plus tard, mais un seul appareil deviendra opérationnel du côté des Alliés durant la Seconde Guerre mondiale : le Gloster Meteor MKI. Du côté allemand, le chasseur à réaction Messerschmitt ME 262, qui volait à 870 km/h à 9.000 mètres d'altitude, entra en service le 3 octobre 1944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6837045" cy="6508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650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3:42:00Z</dcterms:created>
  <dc:creator/>
  <dc:description/>
  <dc:language>en-US</dc:language>
  <cp:lastModifiedBy>GOORDEN</cp:lastModifiedBy>
  <dcterms:modified xsi:type="dcterms:W3CDTF">2002-11-14T15:22:00Z</dcterms:modified>
  <cp:revision>4</cp:revision>
  <dc:subject/>
  <dc:title/>
</cp:coreProperties>
</file>